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One Laptop per Child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Learning Workshop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September 17-19,2008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Attendee List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-Bold" w:ascii="Helvetica-Bold" w:hAnsi="Helvetica-Bold"/>
          <w:b/>
          <w:bCs/>
          <w:sz w:val="18"/>
          <w:szCs w:val="18"/>
        </w:rPr>
        <w:t xml:space="preserve">Country   </w:t>
        <w:tab/>
        <w:t xml:space="preserve">Organization/Affiliation  </w:t>
        <w:tab/>
        <w:tab/>
        <w:t xml:space="preserve">Name 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 xml:space="preserve">Colombia </w:t>
        <w:tab/>
      </w:r>
      <w:r>
        <w:rPr>
          <w:rFonts w:cs="Helvetica" w:ascii="Helvetica" w:hAnsi="Helvetica"/>
          <w:sz w:val="16"/>
          <w:szCs w:val="16"/>
        </w:rPr>
        <w:t>Caldas Government</w:t>
        <w:tab/>
        <w:tab/>
        <w:tab/>
        <w:t>Nicholas Bueno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Caldas Government </w:t>
        <w:tab/>
        <w:tab/>
        <w:t>Valentina Echeverry Cardenas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Fundacion Alberto Merani </w:t>
        <w:tab/>
        <w:tab/>
        <w:t xml:space="preserve">Yinna Higuera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Fundacion Alberto Merani </w:t>
        <w:tab/>
        <w:tab/>
        <w:t>Sandra Berragan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Fundacion Alberto Merani</w:t>
        <w:tab/>
        <w:tab/>
        <w:t xml:space="preserve"> Pilar Saenz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Fundacion Alberto Merani </w:t>
        <w:tab/>
        <w:tab/>
        <w:t xml:space="preserve">Juan de Zubiria Rago 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  <w:t>Paraguay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OLPC Paraguay </w:t>
        <w:tab/>
        <w:tab/>
        <w:tab/>
        <w:t xml:space="preserve">Cecilia Alcala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OLPC Paraguay </w:t>
        <w:tab/>
        <w:tab/>
        <w:tab/>
        <w:t xml:space="preserve">Miguel Martin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OLPC Paraguay </w:t>
        <w:tab/>
        <w:tab/>
        <w:tab/>
        <w:t xml:space="preserve">Raul Gutierrez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Palestine Ministry of Education </w:t>
        <w:tab/>
        <w:t xml:space="preserve">Amjad Almasri 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  <w:t xml:space="preserve">Puerto Rico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Nuevo Dia Newspaper </w:t>
        <w:tab/>
        <w:tab/>
        <w:t xml:space="preserve">Ricardo Chacon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Nuevo Dia Newspaper </w:t>
        <w:tab/>
        <w:tab/>
        <w:t xml:space="preserve">Luis Gautier Lloveras 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  <w:t xml:space="preserve">United States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City of Cambridge, Massachusetts </w:t>
        <w:tab/>
        <w:t xml:space="preserve">John Clifford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Cambridge Kids Council </w:t>
        <w:tab/>
        <w:tab/>
        <w:t xml:space="preserve">Mary Wong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University of Wisconsin </w:t>
        <w:tab/>
        <w:tab/>
        <w:t xml:space="preserve">John Koger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University of Wisconsin </w:t>
        <w:tab/>
        <w:tab/>
        <w:t xml:space="preserve">Silas Bernardoni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University of Wisconsin</w:t>
        <w:tab/>
        <w:tab/>
        <w:t xml:space="preserve"> Brian Kyle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Northport Community Learning Center    Jacki Thomas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Madison, WI Communities </w:t>
        <w:tab/>
        <w:tab/>
        <w:t xml:space="preserve">Pat Steele 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  <w:t xml:space="preserve">International Orgs/Corps.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International Education Exchange </w:t>
        <w:tab/>
        <w:t>Lindsay Beeman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International Relief &amp; Development </w:t>
        <w:tab/>
        <w:t xml:space="preserve">Igor Samac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Nortel Networks</w:t>
        <w:tab/>
        <w:tab/>
        <w:t xml:space="preserve">                Bilel Jamoussi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Nortel Networks </w:t>
        <w:tab/>
        <w:tab/>
        <w:tab/>
        <w:t xml:space="preserve">Bob Withrow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 xml:space="preserve">World Council of Churches </w:t>
        <w:tab/>
        <w:tab/>
        <w:t xml:space="preserve">Hansuli Gerber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SEED Foundation</w:t>
        <w:tab/>
        <w:tab/>
        <w:tab/>
        <w:t xml:space="preserve">Karyn Muller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-Bold" w:hAnsi="Helvetica-Bold" w:cs="Helvetica-Bold"/>
          <w:sz w:val="20"/>
          <w:szCs w:val="20"/>
        </w:rPr>
      </w:pPr>
      <w:r>
        <w:rPr>
          <w:rFonts w:cs="Helvetica" w:ascii="Helvetica" w:hAnsi="Helvetica"/>
          <w:sz w:val="16"/>
          <w:szCs w:val="16"/>
        </w:rPr>
        <w:t xml:space="preserve">SEED Foundation </w:t>
        <w:tab/>
        <w:tab/>
        <w:tab/>
        <w:t xml:space="preserve">Roberta Gigon </w:t>
      </w:r>
    </w:p>
    <w:p>
      <w:pPr>
        <w:pStyle w:val="Normal"/>
        <w:spacing w:before="0" w:after="200"/>
        <w:rPr>
          <w:rFonts w:ascii="Helvetica-Bold" w:hAnsi="Helvetica-Bold" w:cs="Helvetica-Bold"/>
          <w:sz w:val="20"/>
          <w:szCs w:val="20"/>
        </w:rPr>
      </w:pPr>
      <w:r>
        <w:rPr>
          <w:rFonts w:cs="Helvetica-Bold" w:ascii="Helvetica-Bold" w:hAnsi="Helvetica-Bold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54:00Z</dcterms:created>
  <dc:creator> </dc:creator>
  <dc:description/>
  <cp:keywords/>
  <dc:language>en-US</dc:language>
  <cp:lastModifiedBy> </cp:lastModifiedBy>
  <dcterms:modified xsi:type="dcterms:W3CDTF">2008-09-25T18:54:00Z</dcterms:modified>
  <cp:revision>2</cp:revision>
  <dc:subject/>
  <dc:title/>
</cp:coreProperties>
</file>